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РЕЗЕРВНОЕ КОПИРОВАНИЕ ДАННЫХ WINTECS 2.7х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тическое создание резервных копий Ваших данных – залог успешного решения проблем, связанных со сбоями системы и компьютера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еобходимо сохраня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сновная база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Файлы заказ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йлы отчет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истемные базы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- как правило, хранится в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Как правило, чаще всего сохраняют только папку с рабочими базами данных </w:t>
      </w:r>
      <w:r>
        <w:rPr>
          <w:rFonts w:cs="Arial" w:ascii="Arial" w:hAnsi="Arial"/>
          <w:i/>
          <w:sz w:val="20"/>
          <w:szCs w:val="20"/>
          <w:lang w:val="en-US"/>
        </w:rPr>
        <w:t>WTData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Резервное копирование можно делать средствам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либо в ручном режиме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!!! Ваши папки с рабочими базами могут лежать в месте отличном от стандартного пути установки программы. Чтобы точно посмотреть, где храняться Ваши рабочие базы данных откройте раздел ПУТИ ДОСТУПА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07130" cy="309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ab/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Быстрое резервное копирование и восстановление базы данных WTData средствами WinTecs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ервное копирование базы данных осуществляется через раздел «Резервная копия данных».</w:t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86125" cy="2182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становление базы данных из резервной копии осуществляется через раздел «Загрузить базу  данных».</w:t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4840" cy="2101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</w:rPr>
        <w:t>Резервное копирование в ручном режиме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</w:rPr>
        <w:t>Куда сохранять</w:t>
      </w:r>
      <w:r>
        <w:rPr>
          <w:rFonts w:cs="Arial" w:ascii="Arial" w:hAnsi="Arial"/>
          <w:b/>
          <w:color w:val="800000"/>
          <w:sz w:val="20"/>
          <w:szCs w:val="20"/>
          <w:lang w:val="en-US"/>
        </w:rPr>
        <w:t>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йте на жестком диске папку «Резерв». В эту папку рекомендуется периодически делать резервную копию данных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Если Вы решили сделать копию Ваших данных откройте папку «Резерв» и создайте в ней новую папку. В качестве имени папки укажите текущую дату сохранения (например, папка «2015-04-01»). Именуя подобным образом папку с резервной копией Вы всегда будете знать от какого числа у Вас сделана копия. В следующий раз когда Вы будете делать резервную копию создайте в папке «Резерв» новую папку (например, папка «2015-04-15») и т.д. Таким образом у Вас в папке «Резерв» будут храниться данные за различные периоды времен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проводник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Откройте папку «Резерв» и создайте в ней новую папку, куда будет записана резервная копия. В качестве имени папки укажите текущую дату сохранения (например, папка «2015-04-01»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папку, в которой лежат Ваши рабочие базы данных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ыделите мышк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и скопируйте их в созданную для резерва папку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!!! Если Ваша рабочая база данных расположена по стандартному пути установки программы на диске C:\Program Files\MagSys\WT 2.7х, помните, что Windows может визуально «обманывать Вас» и хранить базу данных в папке </w:t>
      </w:r>
      <w:r>
        <w:rPr>
          <w:rFonts w:cs="Arial" w:ascii="Arial" w:hAnsi="Arial"/>
          <w:color w:val="FF0000"/>
          <w:sz w:val="20"/>
          <w:szCs w:val="20"/>
          <w:lang w:val="en-US"/>
        </w:rPr>
        <w:t>VirtualStore</w:t>
      </w:r>
      <w:r>
        <w:rPr>
          <w:rFonts w:cs="Arial" w:ascii="Arial" w:hAnsi="Arial"/>
          <w:color w:val="FF0000"/>
          <w:sz w:val="20"/>
          <w:szCs w:val="20"/>
        </w:rPr>
        <w:t xml:space="preserve"> под именем текущего пользователя. Чтобы убедиться, что база актуальная, откройте папку </w:t>
      </w:r>
      <w:r>
        <w:rPr>
          <w:rFonts w:cs="Arial" w:ascii="Arial" w:hAnsi="Arial"/>
          <w:color w:val="FF0000"/>
          <w:sz w:val="20"/>
          <w:szCs w:val="20"/>
          <w:lang w:val="en-US"/>
        </w:rPr>
        <w:t>WTData</w:t>
      </w:r>
      <w:r>
        <w:rPr>
          <w:rFonts w:cs="Arial" w:ascii="Arial" w:hAnsi="Arial"/>
          <w:color w:val="FF0000"/>
          <w:sz w:val="20"/>
          <w:szCs w:val="20"/>
        </w:rPr>
        <w:t>\</w:t>
      </w:r>
      <w:r>
        <w:rPr>
          <w:rFonts w:cs="Arial" w:ascii="Arial" w:hAnsi="Arial"/>
          <w:color w:val="FF0000"/>
          <w:sz w:val="20"/>
          <w:szCs w:val="20"/>
          <w:lang w:val="en-US"/>
        </w:rPr>
        <w:t>Catalog</w:t>
      </w:r>
      <w:r>
        <w:rPr>
          <w:rFonts w:cs="Arial" w:ascii="Arial" w:hAnsi="Arial"/>
          <w:color w:val="FF0000"/>
          <w:sz w:val="20"/>
          <w:szCs w:val="20"/>
        </w:rPr>
        <w:t xml:space="preserve"> и посмотрите дату последнего изменения файла </w:t>
      </w:r>
      <w:r>
        <w:rPr>
          <w:rFonts w:cs="Arial" w:ascii="Arial" w:hAnsi="Arial"/>
          <w:color w:val="FF0000"/>
          <w:sz w:val="20"/>
          <w:szCs w:val="20"/>
          <w:lang w:val="en-US"/>
        </w:rPr>
        <w:t>Catalog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color w:val="FF0000"/>
          <w:sz w:val="20"/>
          <w:szCs w:val="20"/>
          <w:lang w:val="en-US"/>
        </w:rPr>
        <w:t>db</w:t>
      </w:r>
      <w:r>
        <w:rPr>
          <w:rFonts w:cs="Arial" w:ascii="Arial" w:hAnsi="Arial"/>
          <w:color w:val="FF0000"/>
          <w:sz w:val="20"/>
          <w:szCs w:val="20"/>
        </w:rPr>
        <w:t xml:space="preserve"> и </w:t>
      </w:r>
      <w:r>
        <w:rPr>
          <w:rFonts w:cs="Arial" w:ascii="Arial" w:hAnsi="Arial"/>
          <w:color w:val="FF0000"/>
          <w:sz w:val="20"/>
          <w:szCs w:val="20"/>
          <w:lang w:val="en-US"/>
        </w:rPr>
        <w:t>Currency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color w:val="FF0000"/>
          <w:sz w:val="20"/>
          <w:szCs w:val="20"/>
          <w:lang w:val="en-US"/>
        </w:rPr>
        <w:t>db</w:t>
      </w:r>
      <w:r>
        <w:rPr>
          <w:rFonts w:cs="Arial" w:ascii="Arial" w:hAnsi="Arial"/>
          <w:color w:val="FF0000"/>
          <w:sz w:val="20"/>
          <w:szCs w:val="20"/>
        </w:rPr>
        <w:t>. Эти файлы содержат данные по курса валют и цены на материалы. Если даты не сильно старые, значит база действительно рабочая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Как часто необходимо делать резервную копию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 процессе отладки программного комплекса, т.е. по мере того как происходит пополнение данных в технологии, рекомендуется делать резервную копию данных не менее 1 раза в неделю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цессе работы, т.е. когда базы данных практически не меняются, рекомендуется делать резервную копию данных не менее 1 раза в месяц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используете складской модуль или оптимизацию раскроя профилей рекомендуется делать резервную копию данных не менее 1 раза в недел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По мере накопления данных в папке «Резерв» самые старые данных можно удалять, при необходимости сохраняя копию на диски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ВОССТАНОВЛЕНИЕ ДАННЫХ WINTECS 2.7х ИЗ РЕЗЕРВНОЙ КОПИИ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Когда необходимо восстанавливать данные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устанавливаете программу на новый компьютер и хотите переписать на него Ваши настроенные базы данных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Если Вы переустанавливаете на компьютере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и программу и Вам требуется восстановить текущие настройки программы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у Вас произошел сбой в программе и переиндексация базы данных не помога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ам необходимо частично восстановить базу данных (только отдельные файлы)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Что можно восстановить из резервной копии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сновную базу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Файлы заказ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йлы отчетов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ные базы данных  - </w:t>
      </w:r>
      <w:r>
        <w:rPr>
          <w:rFonts w:cs="Arial" w:ascii="Arial" w:hAnsi="Arial"/>
          <w:b/>
          <w:sz w:val="20"/>
          <w:szCs w:val="20"/>
        </w:rPr>
        <w:t xml:space="preserve">папка </w:t>
      </w:r>
      <w:r>
        <w:rPr>
          <w:rFonts w:cs="Arial" w:ascii="Arial" w:hAnsi="Arial"/>
          <w:b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  <w:sz w:val="20"/>
          <w:szCs w:val="20"/>
        </w:rPr>
        <w:t>Где хранится резервная копия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ри создании резерной копии Вы пользовались нашими рекомендациями, то все резервные копии будут храниться в папке «Резерв» на одном из дисков. Найдите е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Что нужно сделать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проводник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ите папку «Резерв» и выберите в ней папку с наиболее поздней датой создания. Убедитесь, что в ней существует необходимая для восстановления резервная копия данны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оздайте в папке «Резерв» новую папку, куда будет записана, на всякий случай, испорченая копия данных (возможно, она понадобиться в службе поддерж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). В качестве имени папки укажите текущую дату сохранения с пометкой «Испорчено» (например, папка «2015-04-01 - Испорчено»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папку, в которой лежат Ваши рабочие базы данных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делайте резервную копию испорченных баз данных (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WTOrder,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 в папку «Резерв»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ойте папку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) и удалите оттуда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Откройте папку «Резерв» и выберите в ней для восстановления нужную по дате пап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ыделите мышкой папки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 xml:space="preserve"> и скопируйте их в папку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5:33:00Z</dcterms:created>
  <dc:creator>Sanych</dc:creator>
  <dc:description/>
  <cp:keywords/>
  <dc:language>en-US</dc:language>
  <cp:lastModifiedBy>Admin</cp:lastModifiedBy>
  <cp:lastPrinted>2005-08-03T13:03:00Z</cp:lastPrinted>
  <dcterms:modified xsi:type="dcterms:W3CDTF">2015-04-08T12:56:00Z</dcterms:modified>
  <cp:revision>32</cp:revision>
  <dc:subject/>
  <dc:title>Запустите программу продления ключа USAFE (Пуск -&gt; ПРОГРАММЫ -&gt; WINTECS 2</dc:title>
</cp:coreProperties>
</file>